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7.17), 03-06.53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Ульяновск    -    Пенз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2,8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0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ий пр-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Созидател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мераторский мос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1Р-178 «Саранск - Сурское - Ульяновск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рыш-Инза-Карсун-Урено-Карлинскр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Инза-Оськино-граница области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</w:t>
            </w:r>
            <w:r>
              <w:rPr>
                <w:rStyle w:val="FontStyle18"/>
                <w:spacing w:val="-20"/>
              </w:rPr>
              <w:t>«г.</w:t>
            </w:r>
            <w:r>
              <w:rPr>
                <w:rStyle w:val="FontStyle18"/>
              </w:rPr>
              <w:t xml:space="preserve"> Городище - г.Никольск - д. Ночка - 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"М-5 "Урал"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Городище - с. Архангельско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М-5 "Урал-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М-5 "Урал"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"М-5 "Урал"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>Городище - с. Архангельско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</w:t>
            </w:r>
            <w:r>
              <w:rPr>
                <w:rStyle w:val="FontStyle18"/>
                <w:spacing w:val="-20"/>
              </w:rPr>
              <w:t>«г.</w:t>
            </w:r>
            <w:r>
              <w:rPr>
                <w:rStyle w:val="FontStyle18"/>
              </w:rPr>
              <w:t xml:space="preserve"> Городище - г.Никольск - д. Ночка - 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Инза-Оськино-граница области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рыщ-Инза-Карсун-Урено-Карлинско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1Р-173 «Саранск - Сурское - Ульяновск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2-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мераторский мос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Созидател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ий пр-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275"/>
        <w:gridCol w:w="1985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6"/>
        <w:gridCol w:w="1512"/>
        <w:gridCol w:w="1417"/>
        <w:gridCol w:w="1418"/>
        <w:gridCol w:w="1558"/>
        <w:gridCol w:w="1418"/>
      </w:tblGrid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и.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4:00Z</dcterms:created>
  <dc:creator/>
  <dc:description/>
  <dc:language>en-US</dc:language>
  <cp:lastModifiedBy/>
  <dcterms:modified xsi:type="dcterms:W3CDTF">2017-08-11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